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29782081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154180635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